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о-Тур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Слободо-Турин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от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я образов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3930, Свердл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уринская Слобода, ул. Первомайская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8 (34361) 2-10-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l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mou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т 17.03.2020           №1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    №     от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 w:val="18"/>
                <w:szCs w:val="24"/>
                <w:u w:val="singl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м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/>
        <w:t>О проекте «Дорога памя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исьмами Администрации Восточного управленческого округа Свердловской области «О проекте «Дорога памяти» и «Об организации сбора фотографий и писем участников Великой Отечественной войны 1941-1945 годов (дополнительно к письму от 11.02.2020 № 32-01081/468) (прилагаются) Слободо-Туринский МОУО просит руководителей образовательных организаций организовать работу по вышеперечисленным письм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в электро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>Начальник</w:t>
      </w:r>
    </w:p>
    <w:p>
      <w:pPr>
        <w:pStyle w:val="Normal"/>
        <w:ind w:left="360" w:hanging="0"/>
        <w:rPr/>
      </w:pPr>
      <w:r>
        <w:rPr/>
        <w:t>Слободо-Туринского МОУО:                                                 Г.И. Фоми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Татьяна Аркадьевна Беспалов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(34361)212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Пользователь</dc:creator>
  <dc:description/>
  <cp:keywords/>
  <dc:language>en-US</dc:language>
  <cp:lastModifiedBy>Беспалов Илья</cp:lastModifiedBy>
  <dcterms:modified xsi:type="dcterms:W3CDTF">2020-03-17T17:02:00Z</dcterms:modified>
  <cp:revision>51</cp:revision>
  <dc:subject/>
  <dc:title/>
</cp:coreProperties>
</file>